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 11 Assignment:   Properties of acids, bases, molecular substances and ionic substances.  Make a large box and divide it into four boxes.  In each box put one of the following  heading:</w:t>
        <w:tab/>
        <w:t xml:space="preserve">Value  60 marks  Du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ecular Comp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nic comp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category of substance put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TP state(s)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uctivity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agnostic test(s)   /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five examples of different substances that fit into the category.  /2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a brief description of how you would recognize the formula for a substance from this category.  /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sketches, diagrams, or pictures of representative samples for the category.  /2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ease make your assignment creative,  colourful and nea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onic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05:00Z</dcterms:created>
  <dc:creator>nbdoe</dc:creator>
  <dc:description/>
  <cp:keywords/>
  <dc:language>en-US</dc:language>
  <cp:lastModifiedBy>nbdoe</cp:lastModifiedBy>
  <cp:lastPrinted>2008-03-11T13:18:00Z</cp:lastPrinted>
  <dcterms:modified xsi:type="dcterms:W3CDTF">2008-03-11T16:19:00Z</dcterms:modified>
  <cp:revision>3</cp:revision>
  <dc:subject/>
  <dc:title>Chem 11 Assignment:   Properties of acids, bases, molecular substances and ionic substances</dc:title>
</cp:coreProperties>
</file>